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ová nabídka Krčínova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n Hekrdl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inská 396</w:t>
      </w:r>
      <w:r>
        <w:rPr>
          <w:sz w:val="28"/>
          <w:szCs w:val="28"/>
        </w:rPr>
        <w:t>/2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70 0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eské Budějovi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ČO-87828243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1535"/>
        <w:gridCol w:w="1566"/>
      </w:tblGrid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rianta č. 1 – obyčejné vodomě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odomě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90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90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jím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2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ěsně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4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tá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60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lkem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976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celkem vč. DPH 1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822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rianta 2 – dálkový odeč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odomě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16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16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jím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2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ěsně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4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tá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60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lkem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828</w:t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lkem vč.DPH 1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24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8:19:00Z</dcterms:created>
  <dc:creator>heky</dc:creator>
  <dc:description/>
  <cp:keywords/>
  <dc:language>en-US</dc:language>
  <cp:lastModifiedBy>Michal</cp:lastModifiedBy>
  <cp:lastPrinted>2017-05-03T19:46:00Z</cp:lastPrinted>
  <dcterms:modified xsi:type="dcterms:W3CDTF">2017-12-02T08:19:00Z</dcterms:modified>
  <cp:revision>2</cp:revision>
  <dc:subject/>
  <dc:title>Cenová Nabídka</dc:title>
</cp:coreProperties>
</file>